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4422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челиная школа Здоровь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икитенко В. 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ЩЕНИЕ  К  ПЧЕЛОВОД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азаки!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человодство – старейшее казачье ремесло</w:t>
      </w:r>
      <w:r>
        <w:rPr>
          <w:sz w:val="28"/>
          <w:szCs w:val="28"/>
        </w:rPr>
        <w:t xml:space="preserve">, а Донские степи являются богатейшей сырьевой базой для производства меда и др. пчелопродуктов. Мед издревле применялся для </w:t>
      </w:r>
      <w:r>
        <w:rPr>
          <w:b/>
          <w:sz w:val="28"/>
          <w:szCs w:val="28"/>
        </w:rPr>
        <w:t>оздоровления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восстановления</w:t>
      </w:r>
      <w:r>
        <w:rPr>
          <w:sz w:val="28"/>
          <w:szCs w:val="28"/>
        </w:rPr>
        <w:t xml:space="preserve"> иммунной системы при тяжелом физическом труде, применялся для </w:t>
      </w:r>
      <w:r>
        <w:rPr>
          <w:b/>
          <w:sz w:val="28"/>
          <w:szCs w:val="28"/>
        </w:rPr>
        <w:t>укрепления</w:t>
      </w:r>
      <w:r>
        <w:rPr>
          <w:sz w:val="28"/>
          <w:szCs w:val="28"/>
        </w:rPr>
        <w:t xml:space="preserve"> функций организма в боевых походах, во время сельскохозяйсвенных работ, а также для </w:t>
      </w:r>
      <w:r>
        <w:rPr>
          <w:b/>
          <w:sz w:val="28"/>
          <w:szCs w:val="28"/>
        </w:rPr>
        <w:t>профилактики</w:t>
      </w:r>
      <w:r>
        <w:rPr>
          <w:sz w:val="28"/>
          <w:szCs w:val="28"/>
        </w:rPr>
        <w:t xml:space="preserve"> заболеваний. Обращаюсь к вам с призывом: объединить свои усилия и направить их на подьем пчеловодства, как отрасли. Чтобы достичь этого, необходимо провести регистрацию всех пчеловодов-любителей в районные и областные  добровольные общества (пасеки).  Сейчас они созданы далеко не во всех  районах нашей области. От такой разобщенности страдает не только каждый из нас, но и все  пчеловодство  в целом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щества пчеловодов-любителей, объединяя коллективную творческую инициативу, могут широко развивать хозяйственную деятельность путем создания коллективных пасек, расфасовочных цехов и мастерских по изготовлению мелкого инвентаря, открывая свои торговые точки, магазины и заготовительные пункт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Укрепив свою производственную структуру, общества смогут вступать между собой в кооперативные отношения по таким специализациям, как вывод маток, производство пчелопакетов, разработка маршрутов кочевки и т. д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Широкая сеть добровольных обществ с хорошей   материально-технической базой позволит оснастить  личные пасеки ульями, павильонами, платформами, создать современные комбинаты по переработке продуктов пчеловодства и их упаковке. В этом вам поможет взаимовыручка, создание кредитных  кооперативов, где каждый сможет взять кредит на увеличение своего  личного подсобного  хозяйств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настоящее время при содействии Министерства сельского хозяйства разрабатывается </w:t>
      </w:r>
      <w:r>
        <w:rPr>
          <w:b/>
          <w:sz w:val="28"/>
          <w:szCs w:val="28"/>
        </w:rPr>
        <w:t>«Закон о пчеловодстве Ростовской области»</w:t>
      </w:r>
      <w:r>
        <w:rPr>
          <w:sz w:val="28"/>
          <w:szCs w:val="28"/>
        </w:rPr>
        <w:t xml:space="preserve">, в проект в апреле 2003 года будет представлен на рассмотрение Госдумы. В инициативную группу вошли авторы программного обучающего комплекса «Пчелиная школа здоровья». </w:t>
      </w:r>
      <w:r>
        <w:rPr>
          <w:b/>
          <w:sz w:val="28"/>
          <w:szCs w:val="28"/>
        </w:rPr>
        <w:t>Приглашаем</w:t>
      </w:r>
      <w:r>
        <w:rPr>
          <w:sz w:val="28"/>
          <w:szCs w:val="28"/>
        </w:rPr>
        <w:t xml:space="preserve"> Вас поделиться своим опытом и предложениями в части наиболее полного формирования статей будущего «Закона».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На примере Кашарского района прорабатывается  экспериментальный  проект образца комплексного  хозяйства пчеловода с полным замкнутым циклом  по производству, переработке и сбыту продуктов пчеловодства. С ноября 2002 г. открыт консультативный пункт </w:t>
      </w:r>
      <w:r>
        <w:rPr>
          <w:b/>
          <w:i/>
          <w:sz w:val="28"/>
          <w:szCs w:val="28"/>
        </w:rPr>
        <w:t>«Пчелиная школа здоровья»</w:t>
      </w:r>
      <w:r>
        <w:rPr>
          <w:sz w:val="28"/>
          <w:szCs w:val="28"/>
        </w:rPr>
        <w:t xml:space="preserve"> по обучению и применению продуктов пчеловодства (тел. (8632) 62-55-49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 магазин для реализации продуктов пчеловодства и инвентаря. Создан банк данных пчеловодов-любителей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ри содействии МСОО ВВД будет открыт такой же консультативный  пункт  в г. Новочеркасске. В этих консультативных пунктах вы можете получить подробную консультацию по увеличению доходности своей пасеки, как выгодно продать мед, где взять  кредит, как разработать бизнес-план для выгодного ведения своего хозяйства, куда сбывать свою продукцию, купить лекарственные препараты для пчел, приобрести знания по медолечению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ращаюсь к директорам СПК, к директорам перерабатывающих предприятий и др. производств: создавайте межхозяйственные объединенные пасеки, создавайте пасеки при школах, чтобы молодежь овладевала приемами этого удивительного древнего ремесла, которое помогает открывать им мир природы, дает питание для роста и развития, увеличивает урожай посевных культур – это обязательный элемент увеличения продовольствия для нашего донского края и выполнения Муниципальной программы  «</w:t>
      </w:r>
      <w:r>
        <w:rPr>
          <w:b/>
          <w:sz w:val="28"/>
          <w:szCs w:val="28"/>
        </w:rPr>
        <w:t>Здоровье нации 2001-2005 гг.»</w:t>
      </w:r>
      <w:r>
        <w:rPr>
          <w:sz w:val="28"/>
          <w:szCs w:val="28"/>
        </w:rPr>
        <w:t xml:space="preserve"> и «Продовольственной программы  Ростовской области»,  а так же снабжение МСОО ВВД питательным высококалорийным биологически чистым продуктом (десятина). В условиях всеобщей дороговизны инвентаря, который необходим для оборудования ульев, ваше объединение будет выгодно каждому из вас. Вы овладеете новейшими технологиями, повысите свою квалификацию, </w:t>
      </w:r>
      <w:r>
        <w:rPr>
          <w:b/>
          <w:sz w:val="28"/>
          <w:szCs w:val="28"/>
        </w:rPr>
        <w:t>организуетете для себя и для своих родственников новые рабочие места</w:t>
      </w:r>
      <w:r>
        <w:rPr>
          <w:sz w:val="28"/>
          <w:szCs w:val="28"/>
        </w:rPr>
        <w:t xml:space="preserve"> с хорошей заработной платой, </w:t>
      </w:r>
      <w:r>
        <w:rPr>
          <w:b/>
          <w:sz w:val="28"/>
          <w:szCs w:val="28"/>
        </w:rPr>
        <w:t>обучите</w:t>
      </w:r>
      <w:r>
        <w:rPr>
          <w:sz w:val="28"/>
          <w:szCs w:val="28"/>
        </w:rPr>
        <w:t xml:space="preserve"> молодежь, которая придет на смену вашему поколению. Получите полноценный  биологически чистый </w:t>
      </w:r>
      <w:r>
        <w:rPr>
          <w:b/>
          <w:sz w:val="28"/>
          <w:szCs w:val="28"/>
        </w:rPr>
        <w:t>продукт питания</w:t>
      </w:r>
      <w:r>
        <w:rPr>
          <w:sz w:val="28"/>
          <w:szCs w:val="28"/>
        </w:rPr>
        <w:t xml:space="preserve"> к вашему столу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челопродукты</w:t>
      </w:r>
      <w:r>
        <w:rPr>
          <w:sz w:val="28"/>
          <w:szCs w:val="28"/>
        </w:rPr>
        <w:t xml:space="preserve"> применяются для развития творческих способностей у детей, а именно: спецпитание в детских садах и школах, лепка из воска, обработка воском дерева и тканей (шелкография). В «Пчелиной школе здоровья» подготовлены к печати методические пособия, книжки – «Медовые раскраски», где кроме рисунков помещены и стих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человоды ростовской области, развитие  пчеловодства в ваших руках. Чем скорее вы  объединитесь, тем скорее сможете решить стоящие перед вами задачи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Укрепляйте свои общества, активно утверждайте свою деятельность  каждый на своем избранном месте.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олько совместными усилиями мы сможем превратить наше пчеловодство в процветающую отрасль, а вместе с ней будем процветать и  мы, и наши дети, будет процветать наш </w:t>
      </w:r>
      <w:r>
        <w:rPr>
          <w:b/>
          <w:sz w:val="28"/>
          <w:szCs w:val="28"/>
        </w:rPr>
        <w:t>Донской кра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ем больше пчел, тем лучше опыление, больше урожайность в садах и огорода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едложения по проекту </w:t>
      </w:r>
      <w:r>
        <w:rPr>
          <w:b/>
          <w:sz w:val="28"/>
          <w:szCs w:val="28"/>
        </w:rPr>
        <w:t>«Закона о пчеловодстве»</w:t>
      </w:r>
      <w:r>
        <w:rPr>
          <w:sz w:val="28"/>
          <w:szCs w:val="28"/>
        </w:rPr>
        <w:t xml:space="preserve">, о создании пасек, об учебном процессе, о применении продуктов пчеловодства в пищевой промышленности и т.д. направлять по адресу: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344082  г. Ростов-на-Дону, ул. Московская, 48, тел 62-55-49, Никитенко Валентина Николаевна.</w:t>
      </w: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2:51:00Z</dcterms:created>
  <dc:creator>KEMBL</dc:creator>
  <dc:description/>
  <dc:language>en-US</dc:language>
  <cp:lastModifiedBy>Я</cp:lastModifiedBy>
  <cp:lastPrinted>2003-02-21T01:55:00Z</cp:lastPrinted>
  <dcterms:modified xsi:type="dcterms:W3CDTF">2003-08-14T17:42:00Z</dcterms:modified>
  <cp:revision>21</cp:revision>
  <dc:subject/>
  <dc:title>                           ОБРАЩЕНИЕ АТАМАНА КОЗИЦИНА</dc:title>
</cp:coreProperties>
</file>